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5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834"/>
        <w:gridCol w:w="1026"/>
        <w:gridCol w:w="351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31-November 4, 201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The American Dream-Goals and Dreams: Aspirations and Expectations (Week 10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Language Arts                         (Literature Book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th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WICOR__</w:t>
            </w:r>
            <w:r>
              <w:rPr>
                <w:u w:val="single"/>
              </w:rPr>
              <w:t>X</w:t>
            </w:r>
            <w:r>
              <w:rPr/>
              <w:t xml:space="preserve">____________ Schoolnet_____X____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RL.8.1, 8.RI.3, 8.W.2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b/>
                <w:color w:val="00B050"/>
              </w:rPr>
              <w:t>Skills</w:t>
            </w:r>
            <w:r>
              <w:rPr>
                <w:color w:val="00B05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Cite the textual evidence that most strongly supports an analysis of what the text says explicitly as well as inferences drawn from the tex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Analyze how a text makes connections among and distinctions between individuals, ideas, or event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rite informative/explanatory texts to examine a topic and convey ideas, concepts, and information through the selection, organization, and analysis of relevant cont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B050"/>
              </w:rPr>
              <w:t>Do Now:</w:t>
            </w:r>
            <w:r>
              <w:rPr/>
              <w:t xml:space="preserve"> Informational Text related to theme, Language mini-lesson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TT.1: Use technology and other resources for assigned task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ow do we set quality goals for our live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o what extent does culture/society shape an individual’s understanding of dreams?</w:t>
            </w:r>
          </w:p>
        </w:tc>
      </w:tr>
      <w:tr>
        <w:trPr>
          <w:trHeight w:val="9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provide textual evidence for informational texts that support analysis of what a text says explicitly and implicitl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analyze how a text makes connections among and distinctions between individuals, ideas, or even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examine a text through writing to convey ideas and concept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RBT/DOK questions at the higher end. (Analyze, Evaluate and Create)  (3/4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:</w:t>
            </w:r>
            <w:r>
              <w:rPr/>
              <w:t xml:space="preserve"> </w:t>
            </w:r>
            <w:r>
              <w:rPr>
                <w:color w:val="00B050"/>
              </w:rPr>
              <w:t>The American Dre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Strategies:</w:t>
            </w:r>
            <w:r>
              <w:rPr/>
              <w:t xml:space="preserve"> annotating, chunking,  RUNNERS, RICA strategies, writing, vocabulary, varied graphic organizers, unpacking m/c questions, citing textual evidence, text-based questions, CLVG, Cornell notes, flexible grouping, foldables, Turn/Talk, Ear to Ear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, mission, goal, aspiration, conflict, self esteem, success, perseverance, determination, ambition</w:t>
            </w:r>
          </w:p>
        </w:tc>
      </w:tr>
      <w:tr>
        <w:trPr>
          <w:trHeight w:val="4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eading Skill: Infere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ctivating Strategy: Word Splash of term Drea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y American Dream (Constructed Response Notebook): I consider ________ as my American dream because_____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elevance: Who do you believe represents the American dream and why? T-Chart of the Person/Concept &amp; Explan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Organizing Strategy” Chunking: Read text and “chunk” information from Literature Boo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Generate 20 Questions based on RB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rehending Strategy: Dump and Clump using vocabulary words from tex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question assessment on skill(s) from School-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it Tic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l Countdown, 3-2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things you liked about the text, The American Dre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questions you still have about th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thing you disliked about the text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what went well and what changes need to be made after assessing student mastery.</w:t>
            </w:r>
          </w:p>
        </w:tc>
      </w:tr>
      <w:tr>
        <w:trPr>
          <w:trHeight w:val="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The American Dream, </w:t>
            </w:r>
            <w:r>
              <w:rPr>
                <w:u w:val="single"/>
              </w:rPr>
              <w:t>Prentice Hall Literature Book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business.time.com/2013/09/26/is-theamerican-dream-withering-or-just-changing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articles.chicagotribune.com/keyword/american-drea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money.cnn.com/2013/12/09/news/economy/america-economic-mobility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www.goodreads.com/quotes/tag/american-drea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view 5 people and ask what their viewpoint of  “The American Dream.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Vocabulary Frames, Word-splash, Vocabulary Cartoons, Vocabulary Anchors, Frayer Model, Graffiti Vocabulary, Making Meaning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Follow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04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b/>
        </w:rPr>
        <w:t>Adapted from North Carolina Teacher Academy</w:t>
      </w:r>
      <w:bookmarkStart w:id="0" w:name="_PictureBullets"/>
      <w:bookmarkEnd w:id="0"/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.time.com/2013/09/26/is-theamerican-dream-withering-or-just-changing/" TargetMode="External"/><Relationship Id="rId3" Type="http://schemas.openxmlformats.org/officeDocument/2006/relationships/hyperlink" Target="http://www.articles.chicagotribune.com/keyword/american-dream" TargetMode="External"/><Relationship Id="rId4" Type="http://schemas.openxmlformats.org/officeDocument/2006/relationships/hyperlink" Target="http://www.money.cnn.com/2013/12/09/news/economy/america-economic-mobility/" TargetMode="External"/><Relationship Id="rId5" Type="http://schemas.openxmlformats.org/officeDocument/2006/relationships/hyperlink" Target="http://www.goodreads.com/quotes/tag/american-drea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12:00Z</dcterms:created>
  <dc:creator>user</dc:creator>
  <dc:description/>
  <dc:language>en-US</dc:language>
  <cp:lastModifiedBy>Charlene Nicholson</cp:lastModifiedBy>
  <dcterms:modified xsi:type="dcterms:W3CDTF">2016-08-04T15:12:00Z</dcterms:modified>
  <cp:revision>2</cp:revision>
  <dc:subject/>
  <dc:title/>
</cp:coreProperties>
</file>